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21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92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DE LLANTA 520/85R42 (CASA TORO)</w:t>
        <w:tab/>
        <w:tab/>
        <w:t xml:space="preserve"> </w:t>
        <w:tab/>
        <w:t xml:space="preserve">    $1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02 –TRANSPORTE DE LLANTA 520/85R42 (CASA TORO-TULUA) </w:t>
        <w:tab/>
        <w:t xml:space="preserve">    $10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520/85R42 (TULUA)</w:t>
        <w:tab/>
        <w:t xml:space="preserve">    $325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1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/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2:33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7-24T22:33:00Z</dcterms:modified>
  <cp:revision>2</cp:revision>
  <dc:subject/>
  <dc:title> </dc:title>
</cp:coreProperties>
</file>